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ЯВЛЕНИИ В МЕЖДУНАРОДНЫЙ РОЗЫС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ВИНЯЕМОГО, ОСУЖДЕН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у НЦБ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организовать международный розыск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Ф.И.О., год рожд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об объявлении (Ф.И.О.) в международный розыск и копия постановления о привлечении (Ф.И.О.) в качестве обвиняемого (либо копия приговора) прилаг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об избрании меры пресечения в виде заключения под стражу санкционировано __________ (дата), прокурором (указать наименование прокуратуры, Ф.И.О. прокурора). Копия постановления прилагается. (Либо указывается, когда и каким судом вынесен приговор, и прилагается его копи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й розыск (указать Ф.И.О.) объявлен циркуляром No. _____ от "__" 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зыск ведется (наименование органа, осуществляющего розыск; телефонный код/телефон дежурной части, номер телетайпа и факса, почтовый адрес; исполнитель запроса: должность, звание, Ф.И.О., телефо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сведений о разыскиваемом и совершенном им преступлении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зыск необходимо организовать на территории ________ (указать государство, либо дать их перечень, либо определить зону розыска по континентальному признаку, либо указать, что розыск следует объявить на территории всех государств - членов Интерпола, либо на территории всех государств - членов Интерпола, кроме..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становлении разыскиваемого необходимо предпринять следующие меры: (например, проверить лицо по криминалистическим, оперативно-справочным и другим учетам; установить место жительства и работы и проследить за передвижением и пр. непроцессуальные действ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на __ листах, __ фотографии, __ дактилоскопические карты, ___ стоматологические кар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  ___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звание)            (подпись)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5</Characters>
  <CharactersWithSpaces>1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51:00Z</dcterms:modified>
  <cp:revision>2</cp:revision>
  <dc:subject>Запрос</dc:subject>
  <dc:title>Запрос об объявлении в международный розыск обвиняемого, осужденного (по каналам Интерпо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