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заимодействия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утренних дел и налого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при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оведении выезд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оговых провер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штампа налогов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Начальнику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органа внутренних дел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ПРО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б участии органа внутренних дел в выез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вторной выездной) налоговой провер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пункта 1 статьи 36 Налогового кодекс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 выделить для участия в  проведении  выездной  (повторной  выездн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ой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лное и сокращенное наименование организации (филиала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редставительства организации), ИНН/КПП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.И.О. физического лица, ИНН - при налич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трудников(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подразделения органа внутренних де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оличестве _____ челове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подразделения органа внутренних де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оличестве _____ челове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  места  нахождения  организации  (филиала  или представ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адрес места жительства физического лиц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ездная (повторная выездная) налоговая проверка проводится по вопрос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людения  законодательства  о  налогах и сборах (по вопросам прави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числения, удержания, уплаты и перечис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налогов (сборов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период с _________ по 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обходимость  участия  сотрудников  органа  внутренних  дел в выез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вторной выездной) налоговой проверке вызвана следующими обстоятельств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&lt;*&gt;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описание формы, характера и содержания предполагае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логового правонарушения; обоснование привлечения сотрудников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нутренних дел в качестве специалистов или для обеспечения 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безопасности в целях защиты жизни и здоровья проверя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ри наличии такой необходимост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(предполагаемая дата) начала проверки "__" 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заместител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__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налогового органа)     (Ф.И.О.)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лучае, если проверка назначена по материалам о налоговых правонарушениях, направленных органом внутренних дел в налоговый орган, вместо указанных данных приводится ссылка на номер и дату письма органа внутренних дел, с которым были представлены эти материа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6</Words>
  <Characters>3523</Characters>
  <CharactersWithSpaces>30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1:00Z</dcterms:created>
  <dc:creator>Министерство внутренних дел Российской Федерации~Федеральная налоговая служба</dc:creator>
  <dc:description/>
  <dc:language>en-US</dc:language>
  <cp:lastModifiedBy/>
  <dcterms:modified xsi:type="dcterms:W3CDTF">2011-10-30T07:51:00Z</dcterms:modified>
  <cp:revision>2</cp:revision>
  <dc:subject>Запрос</dc:subject>
  <dc:title>Запрос об участии органа внутренних дел в выездной (повторной выездной) налоговой проверке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