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территориальный орган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АДИ-2 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об уточн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(а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____ года Вы представили в ПФР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д и наименование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исле  зарегистрированных в системе обязательного 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Застрахованных  лиц  есть  человек  с теми же, что и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с, анкетными данны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                        __ (м/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              "__"________ 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село, дер., ...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 (край, рес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)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на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документа: паспорт,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чност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, номер 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 "__" 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инятия    решения   просим   Вас   проверить   прави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ыше данных и сообщить,  представлялась ли на Вас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а застрахованного лица следующими организациям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4184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полнения</w:t>
              <w:br/>
              <w:t xml:space="preserve">формы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трахователя (рабо- </w:t>
              <w:br/>
              <w:t>тодателя) или органа ПФР, при-</w:t>
              <w:br/>
              <w:t xml:space="preserve">нявшего форму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 </w:t>
              <w:br/>
              <w:t xml:space="preserve">застрахован- </w:t>
              <w:br/>
              <w:t xml:space="preserve">ным лицом    </w:t>
              <w:br/>
              <w:t xml:space="preserve">Форму пред-  </w:t>
              <w:br/>
              <w:t xml:space="preserve">ставлял      </w:t>
              <w:br/>
              <w:t xml:space="preserve">варианты от- </w:t>
              <w:br/>
              <w:t>ветов: да/не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                  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ода         застрахованного лиц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номер СПУ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9</Characters>
  <CharactersWithSpaces>1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енсионный фонд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об уточнении сведений. Форма № АДИ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