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ОБЪЯСНЕНИЙ У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ЛЕКАЕМОГО К ДИСЦИПЛИНАР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 СР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оступлением в Дисциплинарный комитет СРО заявления К. о совершении членом СРО дисциплинарного нарушения, предусмотренного ст. 59 Кодекса мер дисциплинарного воздействия, извещаю Вас о возбуждении дисциплинарного производства в отношении Вашей организации и прошу предоставить в Дисциплинарный комитет объяснения по фактам, указанным в заявлении К., в срок до "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о дисциплинарном нарушении (на 3 ст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споряжение Председателя Дисциплинарного комитета о возбуждении дисциплинар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8</Characters>
  <CharactersWithSpaces>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Аболонин Г.О.</dc:creator>
  <dc:description/>
  <dc:language>en-US</dc:language>
  <cp:lastModifiedBy/>
  <dcterms:modified xsi:type="dcterms:W3CDTF">2011-10-30T20:28:00Z</dcterms:modified>
  <cp:revision>2</cp:revision>
  <dc:subject>Запрос</dc:subject>
  <dc:title>Запрос объяснений у лица, привлекаемого к дисциплинарной ответственност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