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┌────────┐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орма СЗВ-2а      Код по ОКУД │        │    Код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└────────┘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прос органа, осуществляющего пенсионное обеспече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 представлении выписки из индивидуального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страхованного лиц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квизиты органа, осуществляющего пенсионное обеспечение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страционный номер ПФР ___-___-______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___________________ КПП 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(краткое)   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меч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осим представить выписки из  индивидуальных  лицевых 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страхованных лиц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. Сведения о застрахованном лиц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───────┬───────────┬──────────────┬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аховой  │  Фамилия, Имя,  │Тип запроса│ Дата запроса │ N заявления │    РПК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   │    Отчество     │           │              │ по журналу  │  01.01.20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─────────┼───────────┼──────────────┼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 __ __ __ │_________________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_________________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_________________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_________________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┴─────────────────┴───────────┴──────────────┴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дения о пенсионных действия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┬─────────┬───────┬─────────────────┬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Дата    │Вид пен- │  Вид  │ Сумма страховой │Форма │   Отказ от страховой ч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пенсион-│сионного │пенсии │ части пенсии по │пенси-│            пен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го    │действия │       │  инвалидности   │онного├────────┬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йствия│         │       │  (нарастающим   │дейст-│  тип   │размер│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│         │       │     </w:t>
      </w:r>
      <w:r>
        <w:rPr>
          <w:sz w:val="16"/>
          <w:szCs w:val="16"/>
        </w:rPr>
        <w:t>итогом)     │вия   │ отказа │отказа│ (нарастаю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│         │       │                 │      │        │      │    </w:t>
      </w:r>
      <w:r>
        <w:rPr>
          <w:sz w:val="16"/>
          <w:szCs w:val="16"/>
        </w:rPr>
        <w:t>итог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┼─────────┼───────┼─────────────────┼──────┼────────┼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  │       │   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┼─────────┼───────┼─────────────────┼──────┼────────┼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  │       │   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┼─────────┼───────┼─────────────────┼──────┼────────┼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  │       │   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┴─────────┴───────┴─────────────────┴──────┴────────┴──────┴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..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N. Сведения о застрахованном лиц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┬─────────────────┬───────────┬──────────────┬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аховой  │  Фамилия, Имя,  │Тип запроса│ Дата запроса │ N заявления │    РПК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   │    Отчество     │           │              │ по журналу  │  01.01.20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┼─────────────────┼───────────┼──────────────┼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 __ __ __ │_________________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_________________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_________________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│</w:t>
      </w:r>
      <w:r>
        <w:rPr>
          <w:sz w:val="16"/>
          <w:szCs w:val="16"/>
        </w:rPr>
        <w:t>_________________│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┴─────────────────┴───────────┴──────────────┴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едения о пенсионных действиях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┬────────┬─────────┬───────┬─────────────────┬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Дата    │Вид пен- │  Вид  │ Сумма страховой │Форма │   Отказ от страховой ч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пенсион-│сионного │пенсии │ части пенсии по │пенси-│            пен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ого    │действия │       │  инвалидности   │онного├────────┬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ействия│         │       │  (нарастающим   │дейст-│  тип   │размер│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│         │       │     </w:t>
      </w:r>
      <w:r>
        <w:rPr>
          <w:sz w:val="16"/>
          <w:szCs w:val="16"/>
        </w:rPr>
        <w:t>итогом)     │вия   │ отказа │отказа│ (нарастаю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│         │       │                 │      │        │      │    </w:t>
      </w:r>
      <w:r>
        <w:rPr>
          <w:sz w:val="16"/>
          <w:szCs w:val="16"/>
        </w:rPr>
        <w:t>итог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┼─────────┼───────┼─────────────────┼──────┼────────┼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  │       │   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┼─────────┼───────┼─────────────────┼──────┼────────┼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  │       │   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┼─────────┼───────┼─────────────────┼──────┼────────┼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│         │       │           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┴─────────┴───────┴─────────────────┴──────┴────────┴──────┴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щее число застрахованных лиц в запросе: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личество листов в запросе: 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        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должности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4</Characters>
  <CharactersWithSpaces>4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Пенсионный фонд Российской Федерации</dc:creator>
  <dc:description/>
  <dc:language>en-US</dc:language>
  <cp:lastModifiedBy/>
  <dcterms:modified xsi:type="dcterms:W3CDTF">2011-10-30T07:51:00Z</dcterms:modified>
  <cp:revision>2</cp:revision>
  <dc:subject>Запрос</dc:subject>
  <dc:title>Запрос органа, осуществляющего пенсионное обеспечение, о представлении выписки из индивидуального лицевого счета застрахованного лица. Форма № СЗВ-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