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чальнику ИЦ             по г. Перм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ВД, ГУВД, УВД по 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льное государственное унитарное 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"Научно-исследовательский институт полимерных материалов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614113, г. Пермь, ул. Чистопольская, 16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место регистрации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471311457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ИНН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614113, г. Пермь, ул. Чистопольская, 16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ктический адрес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ороновой Ирины Олегов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лице 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57 03 N 591224, выдан 08.01.2004 ОВД Кировск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. Пер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ерия, N паспорта, когда 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. Пермь, ул. Кировоградская, д. 98, кв. 47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место жительства,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оверенности N 5 от 12.04.200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йствующий на основании 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сообщить информацию о наличии сведений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мирнова Георгия Викторови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стоящая фамилия, в скобках имевшиеся ранее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16.04.1958                                     г. Перм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 года рождения, уроженца 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ые сведения о месте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естре дисквалифицированных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итанция   о  перечислении  в  федеральный  бюджет  платы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   информации,   содержащейся   в  Реестре, и  коп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,   подтверждающего   полномочия   получения  информ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ю прошу  выдать   на  руки, -направить в ОВД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-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6     апреля      10                              Ворон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--" ------------ 20-- г.                   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0</Words>
  <Characters>3344</Characters>
  <CharactersWithSpaces>28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1:00Z</dcterms:created>
  <dc:creator>Соловьева Г.А.</dc:creator>
  <dc:description/>
  <dc:language>en-US</dc:language>
  <cp:lastModifiedBy/>
  <dcterms:modified xsi:type="dcterms:W3CDTF">2011-10-30T07:51:00Z</dcterms:modified>
  <cp:revision>2</cp:revision>
  <dc:subject>Запрос</dc:subject>
  <dc:title>Запрос организации для получения информации о наличии сведений о гражданине в Реестре дисквалифицированных лиц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