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7 N 01И-382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.В. Юрг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-заявитель регистрации лекарственного средства)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в наш  адрес  логин  и пароль  для входа  в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к информации  о ходе регистрации  лекарствен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айте www.roszdravnadzor.ru. Необходимые для этого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запроса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заяв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заявителя регистрации     </w:t>
              <w:br/>
              <w:t xml:space="preserve">лекарственного средства. ОПФ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. КПП. ОГРН. заявителя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 руководителя. Должность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нные ответственного лица за работу в системе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Имя Отчество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7:51:00Z</dcterms:modified>
  <cp:revision>2</cp:revision>
  <dc:subject>Запрос</dc:subject>
  <dc:title>Запрос организации-заявителя в Росздравнадзор о предоставлении данных для входа в систему доступа к информации о ходе регистрации лекарственных средств на Интернет-сай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