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ересыл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(личных) дел при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жительства пенсион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чателя пособ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райгорсоб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рос пенсионного (личного) дела и учет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  за- │1. ____________________________________ центру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ампа рай- пол-│начислению и выплате пенсий и пособ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собеса   ня- 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ются│            (почтовый индекс,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- │2. ____________________________________ район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хо- │(городскому) отделу социального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ди- 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мые │            (почтовый индекс,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е- │3. ____________________________________ центру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аты│начислению и выплате пенсий и пособ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4. Гр. 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ереездом в нашу область, край, АССР (гр/к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____ года рождения, проживавшего(ей)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получившего(ей) пенсию (пособ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пенсии,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сл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нсионное (личное) дело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центра или райгорсоб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четную карточку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йгорсобеса,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 со слов пенсионера (получателя пособия) пен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обием) он (она) удовлетворен(а) по ____________ 19__ г. (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связи,   сберкассу,   по   месту   работы)   - 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анные о прописке, документ об увольнении,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, - своему цент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районным (город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социального обеспечения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социального обеспечения РСФСР</dc:creator>
  <dc:description/>
  <dc:language>en-US</dc:language>
  <cp:lastModifiedBy/>
  <dcterms:modified xsi:type="dcterms:W3CDTF">2011-10-30T07:51:00Z</dcterms:modified>
  <cp:revision>2</cp:revision>
  <dc:subject>Запрос</dc:subject>
  <dc:title>Запрос пенсионного (личного) дела и учетной карточ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