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фирменное наименование испол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фирменное наименование бан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митен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одтверждении безотзывного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одтвердить безотзывный аккредитив (подтвержденный аккредити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от нашего имени и за наш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цептом/без акцепта, аккредитив на сумм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ледующими инструкц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 аккредитива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ткрытия аккредитива: "_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действия аккредитива: "_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ид платежа (почта/телеграф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анк-эмитент (наименование, БИК, кор/счет,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Банк    получателя    средств   (наименование,   БИК,   кор/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сполняющий банк (наименование, БИК, кор/счет,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олучатель   средств  (наименование,  ИНН,  N  счета  покрытия,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/сч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подтверждения безотзывного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