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9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у: 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покупател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: 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поставщик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ПРОС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огласии покупателя на досрочную поставку това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жду нами заключен договор поставки ___________________ N ___ от "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вышеуказанному договору, поставщик обязан поставить товар в следующие сроки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илу некоторых обстоятельств: ________________________, поставщик имеет возможность поставить товар (часть товара) досрочно, а именно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3 ст. 508 Гражданского кодекса РФ досрочная поставка товаров может производиться с согласия покуп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просим покупателя дать согласие на досрочную поставку товаров (части товар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дпись)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5</Words>
  <Characters>977</Characters>
  <CharactersWithSpaces>8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1:00Z</dcterms:created>
  <dc:creator>Касенов Е.Б.</dc:creator>
  <dc:description/>
  <dc:language>en-US</dc:language>
  <cp:lastModifiedBy/>
  <dcterms:modified xsi:type="dcterms:W3CDTF">2011-10-30T07:51:00Z</dcterms:modified>
  <cp:revision>2</cp:revision>
  <dc:subject>Запрос</dc:subject>
  <dc:title>Запрос поставщика о согласии покупателя на досрочную поставку това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