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4 г. N 23-01/3/84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ИБДД, где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ция Министерства Российской Федерации No. 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у г. Москвы в связи с поступившим заявлением граждани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проживающего(ей)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паспорт __________ серия _______________ No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 "__" ________ ___ г. об ошиб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й в налоговом уведомлении на уплату налога,  со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ведений, представленных централизованно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ДД ГУВД г. Москвы, просит подтвердить,   что зарегистр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им(ей) транспортное сред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тип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_____ года выпуска, 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 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 серия ___ No. ________, паспорт ТС серия _____ No.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зможно указание реквизитов либо свидетель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С, либо П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_____, регистрационный номер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                            (указываетс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наличии)                              не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 ___________________________ л.с. действите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ь двигателя составляет ______________ л.с.; указанное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имеет регистрационный номер _____;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транспортное средство снято с учета в _____ месяце;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ше транспортное средство снято с учета в связи с утил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 месяце;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o. __ по____ г. Москвы 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Допускается направление запросов в  ГИБДД сраз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человек не реже 1 раза в две недел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7:51:00Z</dcterms:modified>
  <cp:revision>2</cp:revision>
  <dc:subject>Запрос</dc:subject>
  <dc:title>Запрос с просьбой подтвердить подлинность сведений (документов), представленных налогоплательщиком на транспортное ср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