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битражный управляющий: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нная почта: 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аморегулируем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 в саморегулируемую орган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авлении кандидатуры административного управля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нешнего управляющего, конкурсного управляюще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решения собрания кредиторов от "___"________ ___ г. N __ об обращении в арбитражный суд с ходатайством о введении финансового оздоровления (введении внешнего управления, признании должника банкротом и об открытии конкурсного производства) и в соответствии с п. 2 ст. 73 ФЗ "О несостоятельности (банкротстве)" были сформулированы следующие дополнительные требования к кандидатуре административного управляющего (внешнего управляющего, конкурсного управляющего): __________________________________. Просим в срок до "___"________ ___ г. представить кандидатуру арбитражного управляющего, отвечающую указа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1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Кабанов О.М.</dc:creator>
  <dc:description/>
  <dc:language>en-US</dc:language>
  <cp:lastModifiedBy/>
  <dcterms:modified xsi:type="dcterms:W3CDTF">2011-10-30T07:51:00Z</dcterms:modified>
  <cp:revision>2</cp:revision>
  <dc:subject>Запрос</dc:subject>
  <dc:title>Запрос собрания кредиторов в саморегулируемую организацию о представлении кандидатур административного управляющего, внешнего управляющего, конкурс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