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 Вас   дать   свое   согласие  &lt;1&gt;  на  передачу  информ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(указать  информацию  о  новых  решения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 знаниях,  в том числе не защищаемых законом, а также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 могут   рассматриваться   как   коммерческая  тайна),  полу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благодаря исполн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рганизация/Ф.И.О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у    по   договору    возмездного    оказания   услуг   N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именование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 _____________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о ст. 783 ГК РФ положения о подряде применяются к договору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27 ГК РФ, 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, в том числе не защищаемых законом, а также сведения, которые могут рассматриваться как коммерческая тайна, сторона, получившая такую информацию, не вправе сообщать ее третьим лицам без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5</Characters>
  <CharactersWithSpaces>1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Касенов Е.Б.</dc:creator>
  <dc:description/>
  <dc:language>en-US</dc:language>
  <cp:lastModifiedBy/>
  <dcterms:modified xsi:type="dcterms:W3CDTF">2011-10-30T07:51:00Z</dcterms:modified>
  <cp:revision>2</cp:revision>
  <dc:subject>Запрос</dc:subject>
  <dc:title>Запрос согласия другой стороны о передаче информации, полученной благодаря исполнению обязательства по договору возмездного оказания услуг, треть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