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ия на передачу информации, полученной благод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ению обязательства по договору подряда, треть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_____________ (наименование подрядчик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(наименование   заказчика)   заключен   договор   подряда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нения  своих  обязательств по указанному договору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получена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 новых решениях и технических знаниях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защищаемых законом, а такж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ые могут рассматриваться как коммерческая тай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727  ГК  РФ если сторона благодаря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обязательства  по  договору  подряда  получила  от  другой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новых  решениях  и  технических  знаниях,  в  том  числ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аемых  законом,  а  также  сведения, которые могут рассматриватьс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ая   тайна,  сторона,  получившая  такую  информацию,  не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ть ее третьим лицам без согласия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и на основании ст. 727 ГК РФ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ашего  согласия  на  передачу  информации,  полученной  благод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обязательств по договору подряда,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3</Characters>
  <CharactersWithSpaces>1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другой стороны о передаче информации, полученной благодаря исполнению обязательства по договору подряда, треть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