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я поклажедателей на чрезвычайные рас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вещи по договору о секвест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между ______________________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оклажедателя) 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 был заключен Договор о секвестре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__________________________________ оказал  услуги  по 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алее - Вещи), являющейся предметом спор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  возврата тому лицу, которому она будет присуждена по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по соглашению всех спорящих 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бстоятельства необходимости чрезвычайных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ь вынужден произвести  чрезвычайные расходы  на  хранени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й, которые не были предусмотрены условиями Договора о секвестр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Данные расходы состоят из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ляют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ст. 898, ст. ст. 905, 926 Гражданского кодекса РФ просьба в срок до "___"_________ ___ г. дать согласие или сообщить о своем несогласии на чрезвычайные расходы. Если в указанный срок Хранитель не получит сообщения о несогласии, будет считаться, что согласие поклажедателей на чрезвычайные расходы получ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необходимость произвести чрезвычайные расходы на хранение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лномочия лица, представляющего интересы Х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6</Characters>
  <CharactersWithSpaces>2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Касенов Е.Б.</dc:creator>
  <dc:description/>
  <dc:language>en-US</dc:language>
  <cp:lastModifiedBy/>
  <dcterms:modified xsi:type="dcterms:W3CDTF">2011-10-30T20:28:00Z</dcterms:modified>
  <cp:revision>2</cp:revision>
  <dc:subject>Запрос</dc:subject>
  <dc:title>Запрос согласия поклажедателей на чрезвычайные расходы на хранение вещи по договору о секвестре (п. 2 ст. 898, ст. ст. 905, 926 Г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