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гласия поклажедателя на чрезвычайные расходы н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и в ломбар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том, что в связи с _______________________________________________________ необходимо изменить условия хранения имущества, переданного Вами в соответствии с сохранной квитанцией N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изменение условий связано с чрезвычайными расходами в размере ______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сообщить о своем согласии или несогласии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(Ф.И.О.)        М.П.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2 ст. 898 ГК РФ при необходимости произвести чрезвычайные расходы хранитель обязан запросить поклажедателя о согласии на эти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Касенов Е.Б.</dc:creator>
  <dc:description/>
  <dc:language>en-US</dc:language>
  <cp:lastModifiedBy/>
  <dcterms:modified xsi:type="dcterms:W3CDTF">2011-10-30T20:28:00Z</dcterms:modified>
  <cp:revision>2</cp:revision>
  <dc:subject>Запрос</dc:subject>
  <dc:title>Запрос согласия поклажедателя на чрезвычайные расходы на хранение вещи в ломбар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