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осполнение недопоставл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оваром другого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"________ ___ г. меж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за N ____ (в дальнейшем именуемый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соответствии  с  п. ___ Договора поставщик должен был  п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товар ________________________ в срок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связи  с  невозможностью поставить товар 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___, на основании п. 2 ст. 512 просим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на допоставку товара другого наименования, а имен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сенов Е.Б.</dc:creator>
  <dc:description/>
  <dc:language>en-US</dc:language>
  <cp:lastModifiedBy/>
  <dcterms:modified xsi:type="dcterms:W3CDTF">2011-10-30T07:51:00Z</dcterms:modified>
  <cp:revision>2</cp:revision>
  <dc:subject>Запрос</dc:subject>
  <dc:title>Запрос согласия покупателя на восполнение недопоставленного товара товаром другого наимен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