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лательщика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лучателя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гласии получателя ренты на отчуждение, передачу в з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обременение иным способом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нного плательщику ренты в обеспечение пожиз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пожизненной ренты N 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, заключенным между ______________________ и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лательщик ренты)        (получатель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       ренты        взял       на       себя     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тельства по обеспечению выплаты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чуждением недвижимого имущества ___________________________________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ренты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з.  1  ст.  604  ГК  РФ  установлено,  что  плательщик  ренты 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ать,   сдавать  в  залог  или  иным  способом  обременять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переданное  ему в обеспечение пожизненного содержания, тольк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согласия получателя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зложенным прошу Вашего согласия на отчуждение (передач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  или  иное  обременение)  указанного недвижимого  имущества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сенов Е.Б.</dc:creator>
  <dc:description/>
  <dc:language>en-US</dc:language>
  <cp:lastModifiedBy/>
  <dcterms:modified xsi:type="dcterms:W3CDTF">2011-10-30T07:51:00Z</dcterms:modified>
  <cp:revision>2</cp:revision>
  <dc:subject>Запрос</dc:subject>
  <dc:title>Запрос согласия получателя ренты на отчуждение, передачу в залог или обременение иным способом недвижимого имущества, переданного плательщику ренты в обеспечение пожизненного содерж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