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ество с ограниченной ответственностью "Стрелец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38                                             Старшему бухгалте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02.03.2009                                         Занозиной И.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[о запросе персональных данных]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важаемая Ирина Сергеевна!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шу  Вас дать свое согласие на получение ваших персональных данных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го   места   работы  (ОАО  "Строймаш"),  а  именно   результ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й  аттестации,  для  рассмотрения вопроса о вашем перев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лжность заместителя главного бухгалтера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кадров              Малявина             /Малявина С.А.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омиссарова Т.Ю.</dc:creator>
  <dc:description/>
  <dc:language>en-US</dc:language>
  <cp:lastModifiedBy/>
  <dcterms:modified xsi:type="dcterms:W3CDTF">2011-10-30T07:51:00Z</dcterms:modified>
  <cp:revision>2</cp:revision>
  <dc:subject>Запрос</dc:subject>
  <dc:title>Запрос согласия работника на получение его персональных данных с предыдущего места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