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ии на уменьшение подрядчиком цен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заказчиком и подрядчиком был заключен договор подряда N 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подрядчик выполняет указанную в договоре работу с использованием материалов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передал подрядчику следующие материалы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и количество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выполнения работ у подрядчика остался неиспользованный материал (отчет об израсходовании предоставленного материала и список оставшегося материала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13 Гражданского кодекса РФ подрядчик обязан использовать предоставленный заказчиком материал экономно и расчетливо, после окончания работы представить заказчику отчет об израсходовании материала,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просим оставить неизрасходованный материал подрядчику и уменьшить цену работ с учетом его стоимости до 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 об израсходовании предоставлен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исок оставшегося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___________________________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2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асенов Е.Б.</dc:creator>
  <dc:description/>
  <dc:language>en-US</dc:language>
  <cp:lastModifiedBy/>
  <dcterms:modified xsi:type="dcterms:W3CDTF">2011-10-30T07:51:00Z</dcterms:modified>
  <cp:revision>2</cp:revision>
  <dc:subject>Запрос</dc:subject>
  <dc:title>Запрос согласия заказчика на уменьшение подрядчиком цены работ с учетом стоимости остающегося у подрядчика материала заказ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