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 организации работ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социальному обеспеч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трудников и их сем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уголовно-исполнительной системе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Штамп территори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органа ФСИН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дата высыл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мер пенсионного де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фамилия, имя, отчество пенсионера УИ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наименование пенсионн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сит Вас выслать справку об учебе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степень родства, имя и фамилия иждивен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 справке   следует   указать срок обучения в данном учеб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ведении,   получает    или не  получает стипендию или зарплату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ходится ли на полном или неполном гособеспечен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ш адрес: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пенсионного органа                     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спектор                                         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5</Words>
  <Characters>1173</Characters>
  <CharactersWithSpaces>100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51:00Z</dcterms:created>
  <dc:creator>Министерство юстиции Российской Федерации</dc:creator>
  <dc:description/>
  <dc:language>en-US</dc:language>
  <cp:lastModifiedBy/>
  <dcterms:modified xsi:type="dcterms:W3CDTF">2011-10-30T07:51:00Z</dcterms:modified>
  <cp:revision>2</cp:revision>
  <dc:subject>Запрос</dc:subject>
  <dc:title>Запрос справки об учеб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