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┐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квизиты блан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руктурного      │                             Начальн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разделения     │                   структурного подразделе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рриториального органа│                     старший судебный приста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ССП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┘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 </w:t>
      </w:r>
      <w:r>
        <w:rPr/>
        <w:t>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</w:t>
      </w:r>
      <w:r>
        <w:rPr/>
        <w:t>и адрес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на исполнение к судебному приставу-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исполнительный докумен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номер, дата выдачи исполнительного документа,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цо), выдавший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адрес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 200_ г. возбуждено исполнительное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. В соответствии со статьями 12,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удебных приставах" предлагаю в срок ______________________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ние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прашиваем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юстиции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 судебного пристава-исполн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