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 сведений из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квалифицирова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Ц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ИЦ УВД по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b/>
          <w:bCs/>
        </w:rPr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ынова ул., д. 5, г. Москва, 5896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регистраци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85464595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пецкая ул., д. 15, корп. 2, г. Москва, 8752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ктический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деева Ивана Серге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5 44 N 857411, 14.05.2005 отделением по району Царицыно ОУ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р. Москве в Ю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Воронежская ул., д. 40/2, кв. 211, г. Москва, 2985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жительства,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: Воронежская ул., д. 40/2, кв. 211, г. Москва, 2985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енности от 19.01.2010 N 15-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сведений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валева Ивана Валерь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стоящая фамилия, в скобках имевшиеся ранее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5.1969                                        г. Ка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года рождения, уроженц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ые сведения о месте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 перечислении в федеральный бюджет платы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содержащейся в  Реестре,  и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получения информации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ть на руки, направить в ОВД по месту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прошу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 xml:space="preserve">08  февраля    0                                             </w:t>
      </w:r>
      <w:r>
        <w:rPr>
          <w:i/>
          <w:iCs/>
        </w:rPr>
        <w:t>Фад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 201- г.                           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оллектив авторов</dc:creator>
  <dc:description/>
  <dc:language>en-US</dc:language>
  <cp:lastModifiedBy/>
  <dcterms:modified xsi:type="dcterms:W3CDTF">2011-10-30T07:51:00Z</dcterms:modified>
  <cp:revision>2</cp:revision>
  <dc:subject>Запрос</dc:subject>
  <dc:title>Запрос сведений из реестра дисквалифицированны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