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30.12.2010 N 2721, утвердивший Порядок, в котором приведена данная форма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м органом в ба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ые кредитны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а о пред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све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таможенного органа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банка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Н, КПП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прос таможенного органа о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ов и сведений в банк или иную кредитн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98,  подпунктом  4  пункта  1  статьи 1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кодекса  Таможенного союза, статьей 167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  ноября  2010  г.  N  311-ФЗ  "О  таможенном  регулировани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в связи с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амеральной/выез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проверки Вам необходимо представить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(Ф.И.О.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           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                   └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1  │                               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&lt;*&gt;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┌─┐ │справку о наличии счетов у организации (индивидуа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</w:t>
      </w:r>
      <w:r>
        <w:rPr/>
        <w:t>предпринимателя) по состоянию н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┘ │</w:t>
      </w:r>
      <w:r>
        <w:rPr/>
        <w:t>"__" ___________ 20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│справку об остатках денежных средств на счете (счетах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организации (индивидуального предпринимателя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┐ │</w:t>
      </w:r>
      <w:r>
        <w:rPr/>
        <w:t>по состоянию на "__" ___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└─┘ │ </w:t>
      </w:r>
      <w:r>
        <w:rPr/>
        <w:t>1. В отношении следующего счета (счетов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┌─┬─┬─┬─┬─┬─┬─┬─┬─┬─┬─┬─┬─┬─┬─┬─┬─┬─┬─┬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</w:t>
      </w:r>
      <w:r>
        <w:rPr/>
        <w:t>N     │ │ │ │ │ │ │ │ │ │ │ │ │ │ │ │ │ │ │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└─┴─┴─┴─┴─┴─┴─┴─┴─┴─┴─┴─┴─┴─┴─┴─┴─┴─┴─┴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┌─┬─┬─┬─┬─┬─┬─┬─┬─┬─┬─┬─┬─┬─┬─┬─┬─┬─┬─┬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</w:t>
      </w:r>
      <w:r>
        <w:rPr/>
        <w:t>N     │ │ │ │ │ │ │ │ │ │ │ │ │ │ │ │ │ │ │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└─┴─┴─┴─┴─┴─┴─┴─┴─┴─┴─┴─┴─┴─┴─┴─┴─┴─┴─┴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        </w:t>
      </w:r>
      <w:r>
        <w:rPr/>
        <w:t>(указываются номера всех счетов, п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           </w:t>
      </w:r>
      <w:r>
        <w:rPr/>
        <w:t>которым истребуется справк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┤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┐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│ </w:t>
      </w:r>
      <w:r>
        <w:rPr/>
        <w:t>2. В отношении всех счетов, открытых указанным лиц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┘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│выписку (выписки) по операциям на счете (счетах) организ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(индивидуального предпринимателя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┐ │</w:t>
      </w:r>
      <w:r>
        <w:rPr/>
        <w:t>1. В отношении следующего счета (следующих счетов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        ┌─┬─┬─┬─┬─┬─┬─┬─┬─┬─┬─┬─┬─┬─┬─┬─┬─┬─┬─┬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└─┘ │    </w:t>
      </w:r>
      <w:r>
        <w:rPr/>
        <w:t>N     │ │ │ │ │ │ │ │ │ │ │ │ │ │ │ │ │ │ │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└─┴─┴─┴─┴─┴─┴─┴─┴─┴─┴─┴─┴─┴─┴─┴─┴─┴─┴─┴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┌─┬─┬─┬─┬─┬─┬─┬─┬─┬─┬─┬─┬─┬─┬─┬─┬─┬─┬─┬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</w:t>
      </w:r>
      <w:r>
        <w:rPr/>
        <w:t>N     │ │ │ │ │ │ │ │ │ │ │ │ │ │ │ │ │ │ │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└─┴─┴─┴─┴─┴─┴─┴─┴─┴─┴─┴─┴─┴─┴─┴─┴─┴─┴─┴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        </w:t>
      </w:r>
      <w:r>
        <w:rPr/>
        <w:t>(указываются номера всех счетов, п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           </w:t>
      </w:r>
      <w:r>
        <w:rPr/>
        <w:t>которым истребуются выписк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</w:t>
      </w:r>
      <w:r>
        <w:rPr/>
        <w:t>за период с ___________ по 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┤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┌─┐ │ </w:t>
      </w:r>
      <w:r>
        <w:rPr/>
        <w:t>2. В отношении всех счетов, открытых указанным лицом в бан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└─┘ │    </w:t>
      </w:r>
      <w:r>
        <w:rPr/>
        <w:t>за период с ___________ по 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 ┌─┐ │ ведомость (ведомости) банковского контроля по состоянию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│ </w:t>
      </w:r>
      <w:r>
        <w:rPr/>
        <w:t>"__" _____________ 20__ г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┘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 ┌─┐ │ паспорт (паспорта) сделки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                            ┌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┘ │                              │</w:t>
      </w:r>
      <w:r>
        <w:rPr/>
        <w:t>"__" _______ 20__ г.│N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       ├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       │</w:t>
      </w:r>
      <w:r>
        <w:rPr/>
        <w:t>"__" _______ 20__ г.│N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─────────────────┴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 ┌─┐ │ контракты (договоры), с приложениями и дополнениями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                            ┌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┘ │                              │</w:t>
      </w:r>
      <w:r>
        <w:rPr/>
        <w:t>"__" _______ 20__ г.│N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       ├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       │</w:t>
      </w:r>
      <w:r>
        <w:rPr/>
        <w:t>"__" _______ 20__ г.│N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─────────────────┴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 ┌─┐ │ справку (справки) о подтверждающих документа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┘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 ┌─┐ │ карточку (карточки) с образцами подписей и оттисками печат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│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┘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ую  справку  необходимо  представить  в  течение  пяти 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го запроса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о адрес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должностного лица таможенного органа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дставление  или  несвоевременное  представление 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(должностному  лицу)  сведений  (информации),  представле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 законом   и   необходимо  для  осуществления  этим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ым  лицом)  его  законной  деятельности,  а равно представ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орган  (должностному  лицу)  таких сведений (информации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  объеме   или   в   искаженном   виде,   влечет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   статьей    19.7  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   ____________________ 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ос  о  представлении  справки  о  наличии  счетов  в банке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  у  организации  (индивидуального 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 представителя банка или иной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ное наименование банка 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олжностное  лицо  таможенного органа, направляющего запрос в 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ую кредитную организацию, определяет перечень истребуемых  док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редством  внесения   отметки  "V"  от руки  в  соответствующее  поле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ы 1 формы запрос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1</Words>
  <Characters>9438</Characters>
  <CharactersWithSpaces>8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таможенная служба</dc:creator>
  <dc:description/>
  <dc:language>en-US</dc:language>
  <cp:lastModifiedBy/>
  <dcterms:modified xsi:type="dcterms:W3CDTF">2011-10-30T20:28:00Z</dcterms:modified>
  <cp:revision>2</cp:revision>
  <dc:subject>Запрос</dc:subject>
  <dc:title>Запрос таможенного органа о представлении документов и сведений в банк или иную кредитную организацию в связи с проведением камеральной/выездной таможенной проверки юридического лица,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