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лавному распорядителю (распоряд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редств федерального бюджет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прос-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необходимости выделения дополнительных лимитов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язательств (бюджетных ассигнований) и (или) объе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инансирования расходов в целях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, ОГРН, ИНН должника - получа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едераль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, в связи с отсутствием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очностью) соответствующих лимитов бюджетных обязательств (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игнований)  и  (или)  объемов финансирования расходов и остатка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  должником  от  предпринимательской  и  иной  приносящей 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для   полного   исполнения   исполнительного  документ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N _____, поступившего в орган 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, и  на  основании  п. 5 ст. 242.3 (п. 4 ст. 242.4, п.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242.5)  Бюджетного  кодекса  Российской  Федерации  направляем  запрос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 о  необходимости   выделения дополнительных  лимитов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(бюджетных   ассигнований)  и  (или)  объемов 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в целях исполнения исполнительного документа в сумме 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ное поручение на перечисление в установленном порядке средст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го либо частичного исполнения исполнитель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или уполномоченный 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 подведомственности должников, установленной п. 1 ст. 242.3, п. 1 ст. 242.4, п. 1 ст. 242.5 Бюджет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1</Characters>
  <CharactersWithSpaces>1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1:00Z</dcterms:created>
  <dc:creator>Кабанов О.М.</dc:creator>
  <dc:description/>
  <dc:language>en-US</dc:language>
  <cp:lastModifiedBy/>
  <dcterms:modified xsi:type="dcterms:W3CDTF">2011-10-30T07:51:00Z</dcterms:modified>
  <cp:revision>2</cp:revision>
  <dc:subject>Запрос</dc:subject>
  <dc:title>Запрос-требование о необходимости выделения дополнительных лимитов бюджетных обязательств (бюджетных ассигнований) и (или) объемов финансирования расходов в целях исполнения исполнительного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