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енеральному директору ЗАО "Мандари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рипову Э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15189, Москва, Бирюлевская ул., д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ООО "Лютик", ИНН 77261173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15114, Москва, Варшавский пр., д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151 от 31.03.20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июля 2009 г. мы отгрузили ЗАО "Мандарин" партию готовой продукции по договору от 18.06.2009 N 35. Просим вас выслать копии имеющихся у вас экземпляров договора, товарной накладной и счета-фа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нее благодар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енеральный директор ООО "Лютик" _______________ Петров А.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Судакова А.Л.</dc:creator>
  <dc:description/>
  <dc:language>en-US</dc:language>
  <cp:lastModifiedBy/>
  <dcterms:modified xsi:type="dcterms:W3CDTF">2011-10-30T07:51:00Z</dcterms:modified>
  <cp:revision>2</cp:revision>
  <dc:subject>Запрос</dc:subject>
  <dc:title>Запрос у контрагента документов (договора, товарной накладной, счета-фактуры) для восстановления утраченной документации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