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ОО "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участник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ладеющего ___________ процентов (или д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вного капитал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астника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информации о деятельности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ограниченной ответственностью/об ознако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бухгалтерской и иной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участником  ООО  "____________"  с  долей участ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(или  дробь). На основании абз. 3 пункта 1 статьи 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обществах  с ограниченной ответственностью" прошу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для ознакомления бухгалтерские книги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____ г. в ___ часов в установленном его уста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у   с   ознакомлением   прошу  предоставить  мне  копии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  Оплату  за  предоставление данных копий в размере затрат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банов О.М.</dc:creator>
  <dc:description/>
  <dc:language>en-US</dc:language>
  <cp:lastModifiedBy/>
  <dcterms:modified xsi:type="dcterms:W3CDTF">2011-10-30T07:51:00Z</dcterms:modified>
  <cp:revision>2</cp:revision>
  <dc:subject>Запрос</dc:subject>
  <dc:title>Запрос участника общества с ограниченной ответственностью о предоставлении информации о деятельности общества с ограниченной ответственностью/об ознакомлении с бухгалтерской и иной документ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