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30.09.2008 N 104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до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и источ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организаци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процес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уровн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2008 N 104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апрос-указание N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остановлении внесения изменений в бюджетные ассиг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миты бюджетных обязательств и предельные объемы финанс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денные получателю бюджетных средств, администратору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ирования дефицита бюджета, уча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 внутриведомственной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7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уда: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________________________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________________________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администратор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олномочиями главного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           ________________________  реестру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уда: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именование получателя бюджетных средств         │    Код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администратора источников финансирования         │   Сводн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дефицита бюджета)                      │    реест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1                             │      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7</Characters>
  <CharactersWithSpaces>3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финансов Российской Федерации</dc:creator>
  <dc:description/>
  <dc:language>en-US</dc:language>
  <cp:lastModifiedBy/>
  <dcterms:modified xsi:type="dcterms:W3CDTF">2011-10-30T07:51:00Z</dcterms:modified>
  <cp:revision>2</cp:revision>
  <dc:subject>Запрос</dc:subject>
  <dc:title>Запрос-указание о приостановлении внесения изменений в бюджетные ассигнования, лимиты бюджетных обязательств и предельные объемы финансирования, доведенные получателю бюджетных средств, администратору источников финансирования дефицита бюджета, участвую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