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банка-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РОС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 ___  г.  исполняющим  банком 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 уведомление о неполучении (или об отказе от акцепта) плат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от __________________________, номер счета ___________,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неплатежа (мотив отказа)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чем  просим  Вас изложить указания относительно дальней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-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банк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лучении уведомления о причинах неплатежа или отказе от акцепта платежного поручения банк-эмитент обязан немедленно информировать об этом клиента (абз. 2 п. 1 ст. 876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Касенов Е.Б.</dc:creator>
  <dc:description/>
  <dc:language>en-US</dc:language>
  <cp:lastModifiedBy/>
  <dcterms:modified xsi:type="dcterms:W3CDTF">2011-10-30T20:28:00Z</dcterms:modified>
  <cp:revision>2</cp:revision>
  <dc:subject>Запрос</dc:subject>
  <dc:title>Запрос указаний клиента относительно дальнейших действий банка в связи с получением уведомления о причинах неплатежа или отказе от акцепта платежного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