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и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ГРН, ИНН/КПП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ГРНИП, ИНН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олучении решения налогового органа об от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остановления операций по счетам и о сроке от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акого решения налоговым органом в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 вынесено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и  операций  по счетам налогоплательщика (плательщика с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налогового агента в банке N _______ от "___"________ ___ г.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организации, ОГРН, ИНН/КПП;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мя, отчество индивидуального предпринимателя, ОГРНИП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прекращением  оснований  для  приостановления  операц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м  налоговым органом вынесено решение N _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мене приостановления операций по счетам налогоплательщика (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ов) или налогового агента в бан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.  2  п.  4 ст. 76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решение   об   отмене   приостановления   операций   по  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    вручается    должностным   лицом   налогового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 банка по месту нахождения этого банка или направляется в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 способом, свидетельствующим о дате его получения бан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изложенног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, 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информацию о получен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 решения налогового  органа об отмене  приостановления 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счетам  организации  (индивидуального  предпринимателя)  и уведомить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е отправки такого решения налоговым органом в бан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дивидуальный предприниматель) (подпись)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о регистрации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,                   входящий номер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4</Characters>
  <CharactersWithSpaces>3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Кабанов О.М.</dc:creator>
  <dc:description/>
  <dc:language>en-US</dc:language>
  <cp:lastModifiedBy/>
  <dcterms:modified xsi:type="dcterms:W3CDTF">2011-10-30T07:49:00Z</dcterms:modified>
  <cp:revision>2</cp:revision>
  <dc:subject>Запрос</dc:subject>
  <dc:title>Запрос в банк о получении решения налогового органа об отмене приостановления операций по счетам и о сроке отправки такого решения налоговым органом в бан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