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копий расчетных документов о поступ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писании денежных средств, а также выписок ба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четам организации (в связи с утрато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утратой по причинам ____________________________ и в соответствии с п. __ договора банковского счета просим предоставить копии расчетных документов о поступлении и списании денежных средств, выписки по счетам наш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документы просим передать следующим образом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документа, на основании которого банк обслуживает данную организ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_______________________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                  (Ф.И.О.)       М.П.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1</Characters>
  <CharactersWithSpaces>7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Касенов Е.Б.</dc:creator>
  <dc:description/>
  <dc:language>en-US</dc:language>
  <cp:lastModifiedBy/>
  <dcterms:modified xsi:type="dcterms:W3CDTF">2011-10-30T07:49:00Z</dcterms:modified>
  <cp:revision>2</cp:revision>
  <dc:subject>Запрос</dc:subject>
  <dc:title>Запрос в банк о предоставлении копий расчетных документов о поступлении и списании денежных средств, а также выписок банка по счетам организации (в связи с утратой докумен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