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анк "Альф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15551, Москва, Люсиновская ул., д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ООО "Лютик", ИНН 77261173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15114, Москва, Варшавский пр., д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125 от 09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осстановления утраченной документации просим вас в возможно короткий срок предоставить нам копии всех расчетных документов о поступлении и списании денежных средств, а также выписок банка по счетам нашей организации за 2007 - 2010 гг. Номера расчетных сч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7028106000000012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7028106000000015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7028106000000017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ООО "Лютик" _____________________ Петров А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Судакова А.Л.</dc:creator>
  <dc:description/>
  <dc:language>en-US</dc:language>
  <cp:lastModifiedBy/>
  <dcterms:modified xsi:type="dcterms:W3CDTF">2011-10-30T07:49:00Z</dcterms:modified>
  <cp:revision>2</cp:revision>
  <dc:subject>Запрос</dc:subject>
  <dc:title>Запрос в банк о предоставлении копий всех расчетных документов о поступлении и списании денежных средств, а также выписок банка по счетам организации для восстановления утраченной документ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