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ФРС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Н ____________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является собственник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го/нежилого) помещения с кадастровым номером объек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а  из  Единого государственного  реестра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 из  Единого государственного  реестра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о переходе прав на объект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о содержании правоустанавлив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 о  лицах,   получивших  сведения  об  объекте 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документы прошу выдать нашему представителю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,   подтверждающий   внесение   платы 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регистрацию данного юридического лиц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его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в Федеральную регистрационную службу от представителя собственника (закрытого акционерного общества) жилого (нежилого) помещения о получении правоустанавливающ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