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правление ФРС по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аспорт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оживает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НН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 (жилого/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с кадастровым номером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мне, как собственнику, предо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 из  Единого  государственного реестра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из  Единого государственного реестра  прав  на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о переходе прав на объект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содержании правоустанавлив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 о  лицах,  получивших  сведения  об   объекте 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иска  из  Единого  государственного  реестра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 с  ним о признании правообладателя недееспособ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 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подтверждающий  внесение платы за предоставление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ую регистрационную службу от собственника жилого (нежилого) помещения (физического лица) о получении правоустанавливаю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