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 </w:t>
      </w:r>
      <w:r>
        <w:rPr/>
        <w:t>Управление ФРС по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От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Паспорт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Проживает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ИНН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представителем собственн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го/нежилого) помещения с кадастровым номером объек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мне, как представителю собственника, выдать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иска  из  Единого  государственного  реестра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 из  Единого  государственного  реестра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 о переходе прав на объект не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о содержании правоустанавлива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  о   лицах,  получивших  сведения  об  объекте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писка  из  Единого  государственного  реестра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 сделок  с  ним о признании правообладателя недееспособ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 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   подтверждающий   внесение   платы   за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полномочия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ЗАО «Юринформ В»</dc:creator>
  <dc:description/>
  <dc:language>en-US</dc:language>
  <cp:lastModifiedBy/>
  <dcterms:modified xsi:type="dcterms:W3CDTF">2011-10-30T07:49:00Z</dcterms:modified>
  <cp:revision>2</cp:revision>
  <dc:subject>Запрос</dc:subject>
  <dc:title>Запрос в Федеральную регистрационную службу от представителя собственника жилого (нежилого) помещения (физического лица) о получении правоустанавливающ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