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в Федеральную службу по финанс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у информации, предусмотренной 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1 года N 115-ФЗ "О против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ализации (отмыванию) доходо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ным путем, и финансированию террориз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едставление информации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7  Федерального  закона от 7 августа 2001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5-ФЗ  "О  противодействии  легализации  (отмыванию)  доходов,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ным  путем,  и  финансированию  терроризма"  и  пункта 8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и  информации  в  Федеральную службу по финансовому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осуществляющими  операции  с  денежными средствами ил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7  апреля  2002  года  N  245,  направляем  запрос  на предста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ую  службу по финансовому мониторингу в течение _____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 информации  и документов (или заверенных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 документов)  по  операциям (сделкам) с денежными средствами ил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ного лица     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служба по финансовому мониторингу</dc:creator>
  <dc:description/>
  <dc:language>en-US</dc:language>
  <cp:lastModifiedBy/>
  <dcterms:modified xsi:type="dcterms:W3CDTF">2011-10-30T07:49:00Z</dcterms:modified>
  <cp:revision>2</cp:revision>
  <dc:subject>Запрос</dc:subject>
  <dc:title>Запрос в Федеральную службу по финансовому мониторингу на представление информации и документов (или заверенных в установленном порядке копий документов) по операциям (сделкам) с денежными средствами или и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