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  органа   исполнительной власти         Минобрнаук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 Федерации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     возложены      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               опе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банка данных о дет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федеральный банк данных о детях, ост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предоставить  для  кандидатов (кандидата)  в  усыновители,  опеку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печители), приемные родители (нужное подчеркнуть) супругов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, удостоверяющий личность, его серия и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анкеты гражданина (обоих супру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детях, состоящих на учете в федеральном банке данных о детя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следующим пожел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 Возраст от _______ до 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здоровь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ость: цвет глаз ________________ цвет воло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субъект Российской Федерации, в который гражд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огут поех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требова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, на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ы  функции регионального опе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банка  данных  о  дет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ихся без попечения родителей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ата, 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9</Characters>
  <CharactersWithSpaces>1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49:00Z</dcterms:modified>
  <cp:revision>2</cp:revision>
  <dc:subject>Запрос</dc:subject>
  <dc:title>Запрос в федеральный банк данных о детях, оставшихся без попечения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