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уществляющего переданны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 в области с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заключения о привлечении и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одразделения или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обратился работодатель, заказчик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получения разрешения на привлечение и  использование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работодателе,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юридического лица или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о  внесении  записи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лиц   или  в  Единый  государственный  реестр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от "__" _____________ г. серия _______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    государственный      регистрационный     номер     (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о  постановке  на  учет  в  налоговом  органе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"__" _____________ г. серия ______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 (ИНН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аспорт, серия, номер, адрес места жительства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экономической деятельности (по ОКВЭД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тная численность работников ________ чел., из них ______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планируемом привлечении 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остранных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350"/>
        <w:gridCol w:w="2296"/>
        <w:gridCol w:w="2025"/>
        <w:gridCol w:w="1349"/>
        <w:gridCol w:w="94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специаль- </w:t>
              <w:br/>
              <w:t xml:space="preserve">ность или </w:t>
              <w:br/>
              <w:t xml:space="preserve">должность </w:t>
              <w:br/>
              <w:t xml:space="preserve">работника </w:t>
              <w:br/>
              <w:t xml:space="preserve">по ОКПДТР </w:t>
              <w:br/>
              <w:t xml:space="preserve">&lt;1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 xml:space="preserve">ность    </w:t>
              <w:br/>
              <w:t xml:space="preserve">привле-  </w:t>
              <w:br/>
              <w:t xml:space="preserve">каемых   </w:t>
              <w:br/>
              <w:t>иностран-</w:t>
              <w:br/>
              <w:t xml:space="preserve">ных ра-  </w:t>
              <w:br/>
              <w:t xml:space="preserve">ботнико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на который</w:t>
              <w:br/>
              <w:t xml:space="preserve">предполагается  </w:t>
              <w:br/>
              <w:t xml:space="preserve">привлечение и   </w:t>
              <w:br/>
              <w:t xml:space="preserve">использование   </w:t>
              <w:br/>
              <w:t xml:space="preserve">иностранного    </w:t>
              <w:br/>
              <w:t xml:space="preserve">работника (ука- </w:t>
              <w:br/>
              <w:t xml:space="preserve">зать период     </w:t>
              <w:br/>
              <w:t xml:space="preserve">с ... по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  </w:t>
              <w:br/>
              <w:t xml:space="preserve">постоянного   </w:t>
              <w:br/>
              <w:t xml:space="preserve">(преимущест-  </w:t>
              <w:br/>
              <w:t xml:space="preserve">венного) про- </w:t>
              <w:br/>
              <w:t xml:space="preserve">живания ино-  </w:t>
              <w:br/>
              <w:t xml:space="preserve">странных ра-  </w:t>
              <w:br/>
              <w:t xml:space="preserve">ботников по   </w:t>
              <w:br/>
              <w:t xml:space="preserve">ОКСМ &lt;2&gt;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заработ- </w:t>
              <w:br/>
              <w:t>ной платы</w:t>
              <w:br/>
              <w:t xml:space="preserve">по про-  </w:t>
              <w:br/>
              <w:t xml:space="preserve">фессии,  </w:t>
              <w:br/>
              <w:t>специаль-</w:t>
              <w:br/>
              <w:t xml:space="preserve">ности,   </w:t>
              <w:br/>
              <w:t>долж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</w:t>
              <w:br/>
              <w:t xml:space="preserve">усло- </w:t>
              <w:br/>
              <w:t xml:space="preserve">вия   </w:t>
              <w:br/>
              <w:t>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одбора  работников  для  замещения  свободных рабочих мест (вака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) работодатель, заказчик работ (услуг) обращ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осударственного учреждения службы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и номер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ие   и   использование   иностранных   работников 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, заказчиком работ (услуг) на территор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-территориальной единицы,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экономической деятельности (по ОКВЭ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сотрудника      (подпись)   (фамилия, имя, отчеств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МС России или ее                    ФМС России или е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)            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фессии, специальности и должности работников указываются в соответствии с Общероссийским классификатором профессий рабочих, должностей служащих и тарифных разрядов (ОКПДТР), принятым Постановлением Комитета Российской Федерации по стандартизации, метрологии и сертификации от 26 декабря 1994 года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государств (стран) постоянного (преимущественного) проживания иностранных работников указывается в соответствии с Общероссийским классификатором стран мира (ОКСМ), принятым Постановлением Государственного комитета Российской Федерации по стандартизации и метрологии от 14 декабря 2001 года N 529-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59</Characters>
  <CharactersWithSpaces>4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07:49:00Z</dcterms:modified>
  <cp:revision>2</cp:revision>
  <dc:subject>Запрос</dc:subject>
  <dc:title>Запрос в федеральный орган занятости населения субъекта Российской Федерации о выдаче заключения о привлечении и об использовании иностран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