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лужбы занятости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готовке предложений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___________ 200_ г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дразделения ил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, заказчика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амилия, имя,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получения  разрешения  на привлечение и использовани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прошу  подготовить и представить не позднее "__" _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едложения  о привлечении и об использовании иностранных работник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 профессиям,  специальностям,  должностям и сведения о гражд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       на       регистрационном       учете       и     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-квалификационную   подготовку,  необходимую  для  за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ых рабочих мест (вакантных должност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специальности, должности)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специальности, должности)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фессии, специальности, должности)         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 работодателе, заказчике работ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юридического лица или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внесении  записи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   или  в  Единый  государственный  реестр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от "__" _____________ г. серия 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государственный регистрационный номер (ОГР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о  постановке  на  учет  в  налоговом  органе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"__" _____________ г. серия 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 (ИНН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аспорт, серия, номер, адрес места жительства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экономической деятельности (по ОКВЭД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тная численность работников __ чел., из них ___ иностр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влечение   и   использование   иностранных   работников  планир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, заказчиком работ (услуг) на территор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тивно-территориальной единицы,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экономической деятельности (по ОКВЭД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аботника органа    (подпись) (фамилия, имя, отчество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       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                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переданные                  осуществляющего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мочия Российской                  полномоч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содействия              в области содействия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ятости населения)                              на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2</Characters>
  <CharactersWithSpaces>3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07:49:00Z</dcterms:modified>
  <cp:revision>2</cp:revision>
  <dc:subject>Запрос</dc:subject>
  <dc:title>Запрос в государственные учреждения службы занятости населения, расположенные на территории субъекта Российской Федерации о подготовке предложений о привлечении и об использовании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