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втоинспекции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ному вр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роведением проверки по факту  дорожно-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, имевшего мест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время,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справку с указанием телесных повреждений (выписку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    болезни),     полученных    в   данном    происше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(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год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ого(ой) для     оказания    медицинской    помощи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вшегося(ейся) на излечении в вашем лечеб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лечебное учреждение о выдаче справки с указанием телесных повреждений (выписки из истории болезни), полученных в дорожно-транспортном происшествии гражданином(кой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