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инистерство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27994, ГСП-4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хмановский пер., д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щество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Омег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Н 7707123456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23001, г. Москва, Б. Козихинский пе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. 22, стр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20 от 24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дать письменный ответ по следующему вопросу с целью правильного применения законодательства о страховых взно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 ли мы понимаем, что на основании пп. "и" п. 2 ч. 1 ст. 9 Федерального закона от 24.07.2009 N 212-ФЗ не начисляются страховые взносы в ПФР, ФСС, ФФОМС и ТФОМС на суммы компенсации, выплачиваемой за использование личного имущества работника в размере, указанном в трудовом договоре с работником, как на установленную ст. 188 Трудового кодекса РФ компенсационную выплату, связанную с выполнением физическим лицом трудовых обязанностей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                      Ковалев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ООО "Омега" -------    ООО   /Ковалев Н.Я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Омег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олосовская А.С.</dc:creator>
  <dc:description/>
  <dc:language>en-US</dc:language>
  <cp:lastModifiedBy/>
  <dcterms:modified xsi:type="dcterms:W3CDTF">2011-10-30T07:49:00Z</dcterms:modified>
  <cp:revision>2</cp:revision>
  <dc:subject>Запрос</dc:subject>
  <dc:title>Запрос в Минздравсоцразвития России для разъяснения вопроса с целью правильного применения законодательства о страховых взносах (образец сост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