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ГРН, ИНН/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ГРНИП, 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дтверждении права применять упрощен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ями  статьи  346.13  главы  26.2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, ОГРН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одтвердить ее (его) право на применение в период с "_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о "___"________ ___ г. упрощенной системы налогообложения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х показателях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 доходов за _________________________________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тчетный (налогов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численность работников за налоговый (отчетный) период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 амортизируемого  имущества,  находящегося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на    дату    подачи    настоящего   заявления,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соглашениях о раздел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 условия  и ограничения, предусмотренные статьей 346.12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,                   входящи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(фамилия, инициалы         Штамп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5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банов О.М.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логовый орган о подтверждении права применять упрощенную систему налогооб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