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алогового орган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,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ИНН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 _____, факс _____, эл. поч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выписки из ЕГРЮЛ о ликвидаци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2 ст. 6 ФЗ "О государственной регистрации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и  индивидуальных предпринимателей", п. 20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от 19.06.2002 N 438 "О Едином государственном реестре юридических лиц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"и"  п.  1  Приложения N 2 к Правилам ведения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юридических   лиц   прошу  предоставить  сведения  о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, ИНН, ОГРН, 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 способа  прекращения  деятельности  юридического  лица,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 решения   о   прекращении   деятельности,  наименования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решение о прекращении деятельности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месту государственной регистрации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рос должен содержать данные документа, удостоверяющего личность, ИНН (при его наличии) и сведения о месте жительства физического лица, представившего запрос (абз. 6 п. 20 Постановления Правительства РФ от 19.06.2002 N 438 "О Едином государственном реестре юридических лиц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банов О.М.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логовый орган о предоставлении выписки из ЕГРЮЛ о ликвидации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