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4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В Инспекцию Федеральной налог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</w:t>
      </w:r>
      <w:r>
        <w:rPr/>
        <w:t>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наименование налогов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от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пол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организации, фамилия, им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отчество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адрес места нахо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места ж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ОГРН, ИНН/КПП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ОГРНИП, ИНН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Запро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 разъяснении порядка предоставления организацией работни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мущественного налогового вычета и возврата НДФЛ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 подпунктом  4 пункта 1 статьи 32 Налогового код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олное наименование организации, ОГРН, ИНН/КПП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амилия, имя, отчество индивидуального предпринимателя, ОГРНИП, ИН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т   разъяснить    порядок    предоставления   организацией   работни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енного  налогового  вычета  и  возврата  НДФЛ при следующих теку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казателях: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          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ндивидуальный предприниматель)    (подпись)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метка о регистрации заявл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 ___ г.                         Входящий номер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дпись)   (фамилия, инициалы                     Штамп налогов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должностн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налогового орга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2</Words>
  <Characters>3096</Characters>
  <CharactersWithSpaces>26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9:00Z</dcterms:created>
  <dc:creator>Касенов Е.Б.</dc:creator>
  <dc:description/>
  <dc:language>en-US</dc:language>
  <cp:lastModifiedBy/>
  <dcterms:modified xsi:type="dcterms:W3CDTF">2011-10-30T07:49:00Z</dcterms:modified>
  <cp:revision>2</cp:revision>
  <dc:subject>Запрос</dc:subject>
  <dc:title>Запрос в налоговый орган о разъяснении порядка предоставления организацией работнику имущественного налогового вычета и возврата НДФ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