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ГРН, ИНН/КП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ГРНИП, ИНН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роке отправки в банк решения об отмене при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ераций по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 вынесен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 операций  по счетам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алогового агента в банке N _______ от "___"________ ___ г.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ОГРН, ИНН/КПП;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я, отчество индивидуального предпринимателя, ОГРНИП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прекращением  оснований  для  приостановления 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м  налоговым органом вынесено решение N 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мене приостановления операций по счетам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) или налогового агента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п.  4 ст. 76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решение   об   отмене   приостановления   операций   по 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  вручается    должностным   лицом   налогов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банка по месту нахождения этого банка или направляется в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 способом,  свидетельствующим  о дате его получения банком,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, следующего за днем принятия так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уведомить о сроке отправки в ____________________________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N  ____ от "___"________ ___ г. об отмене приостановления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четам организации 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,                   входящи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(фамилия, инициалы         Штамп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4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банов О.М.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логовый орган о сроке отправки в банк решения об отмене приостановления операций по сч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