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личност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неопознанному тру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направить в НЦБ Интерпола 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, либо дать их перечень,  либо определить зону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континентальному признаку, либо указать, что проверку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на территории всех государств - членов Интерпола)  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становлении личности по неопознанному трупу мужчины (женщи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ному __________________________ (указывается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необходимых сведений прилагается (см. прило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верки просьба сообщить в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; телефонный код/телефон дежурной части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тайпа,   факса,   адрес   электронной почты ведомствен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данных  (СПД)  МВД России и почтовый адрес;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: должность, звание, Ф.И.О., телеф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истах, _______ фотограф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ие карты, _________ стоматологические ка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сведений и материалов, которые должен содержать запрос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личности гражданина по неопознанному тру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стоятельства  обнаружения  трупа  (дата,  место, 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полагаемая дата смер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овый ти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мерный возра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лученные  в  ходе  проведения мероприятий по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 сведения  о  предполагаемых  гражданстве, Ф.И.О., да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   рождения,    месте    жительства,    семейном  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информация,   указывающая   на   государство   вероя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, этническую группу, религиозную принадлежность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овесный портрет (как можно более полны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ве  фотографии в анфас и правый профиль размером 5 x 6 с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рошего   качества   (при   гнилостном  изменении  трупа  за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ся к исполнению без фотограф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писание  и  фотоснимки  особых  примет (шрамы, тату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недостатки, пороки развития, ампутации, очки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ктилоскопическая  карта  (при  гнилостном изменении тр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ы принимаются к исполнению без дактилоскопической кар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уппа и резус кров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исание зубного аппарата, стоматологическая ка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писание  и  фотоснимки одежды, ювелирных украшений,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, которые были обнаружены при неопознанном труп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документов, обнаруженных при неопознанном труп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писка  из акта (заключение) судебно-медицинского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б установлении личности гражданина по неопознанному труп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