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ановлении личности неизве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известного больного,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направить в НЦБ Интерпол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государство, либо дать их перечень, либо определить з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по континентальному признаку, либо указать, что 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провести на территории всех государств - членов Интерп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об установлении   личности неизвестного больного (ребен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ого _____________ (указывается дата и место обна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настоящее время содержащегося в ___________ (указывается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необходимых сведений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просьба сообщить в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а   внутренних   дел;   телефонный код/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ой  части, номер телетайпа, факса, адрес электронной  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й   сети   передачи данных (СПД) МВД России и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; исполнитель запроса: должность, звание, Ф.И.О., телеф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истах, _______ фотограф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ие карты, _________ стоматологические ка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сведений и материалов, которые должен содержать запрос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личности неизвестного  лица  (неизвестного  б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и место обнаружения неизвест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овый ти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мерный возра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ученные  в  ходе  проведения мероприятий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  сведения    об    этнической    группе,   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,     предполагаемом     государстве    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е,  Ф.И.О.,  дате  и  месте  рождения, месте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м положении устанавливаем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овесный портрет (как можно более полны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функциональные  особенности (осанка, походка, речь, ман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ыч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ве  фотографии в анфас и правый профиль размером 5 x 6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рошего ка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писание  и  фотоснимки  особых  примет (шрамы, тату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недостатки, пороки развития, ампутации, очки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ктилоскопическая ка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уппа и резус кров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писание   зубного   аппарата,   стоматологическая  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ыскиваемо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писание  и  фотоснимки одежды, ювелирных украшений,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, которые были обнаружены при неизвестном ли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кими языками владеет неизвестное лиц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документов, обнаруженных при неизвестном ли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зультаты медицинского обследования неизве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б установлении личности неизвестного лица (неизвестного больного, ребе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