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/СООБЩЕНИЕ О ФАК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НАРУЖЕНИЯ/ИЗЪЯТИЯ ФАЛЬШИВЫХ ДЕНЕЖНЫХ ЗНА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у НЦБ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ылочный No. филиала 12/ЕС/1136/2/199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щий No. филиала от 03.03.99 No.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чность - не ср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ъятие фальшивых денежных зн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ВД г. Сама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ПОП No. 234151, заведено ОБЭП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  проверку  (расследует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ело оперативного у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Самары 02.03.9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головное дело, проверочный материал,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акту(ам) изъятия 01.03.99 из оборота  сотрудниками  Сама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 Сберегательного  банка  Российской Федерации подд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юры достоинством 100 долларов США,  номер  А  15799076 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77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пера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проверки (расследования) получен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официаль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ператив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что эту купюру в обменный пункт указанного банка предъя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ист  из  Греции  Микис  Самадос  (далее  указываются его пол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очные данны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зложенным прошу обратиться в НЦБ Интерпола Грец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ьбой  проверить  его  по  соответствующим  учетам,   а 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ть его по учетам Генерального секретариата Интерпо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онкретные вопросы, которые следует ставить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ами полиции зарубежных стр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1. Фотография М. Самад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Учетно-регистрационная форма 88-1/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2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Изъятая поддельная купю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филиала НЦБ Интерпо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УВД Самар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олковник мил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Г.ГУС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4</Characters>
  <CharactersWithSpaces>1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48:00Z</dcterms:modified>
  <cp:revision>2</cp:revision>
  <dc:subject>Запрос</dc:subject>
  <dc:title>Запрос (сообщение) в национальное центральное бюро Интерпола о факте обнаружения (изъятия) фальшивых денежных знако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