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/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Е НЕЗАКОННОГО ОБОРОТА НАРКОТ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"ST-ФОРМА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у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ылочный N филиал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щий N филиал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ч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конный оборот наркотиков ("ST-форм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 проверку (расследует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ело оперативного учета, уголовное дело, провер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атериал,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т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1999 г. в Ваш адрес исх. N ______ от _______ г.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о "ST-сообщени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ходе  проверки   (расследования)   получена  дополн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информация, содержание которой изло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фициальная, оператив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лагаемой "ST-форм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зложенным прошу Вас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онкретные вопросы, которые следует ставить перед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иции иностранных государ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1. "ST-форма" на 2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Фотография, 3 экземпля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Дактилоскопическая карта на 1 лис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филиала НЦБ Интерпол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звлечение из сборника документов Интерпол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3, глава 1, приложение 1-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ST-форм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755"/>
        <w:gridCol w:w="2296"/>
        <w:gridCol w:w="1619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. Информация о факте незаконного оборота и изъятия наркотиков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Тип и количество изъятых наркотиков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Дата и место изъятия или факта сбыта наркотиков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Упаковка, маркировка, клеймо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Способ транспортировки наркотиков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Способ сокрытия наркотиков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Маршрут транспортировки и источник происхождения наркотиков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a. Маршрут транспортировки наркотиков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о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тс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звестно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b. Место изготов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c. Место получе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d. Место переработк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e. Место назнач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Изъято оборудование для производства наркотиков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Дополнительная информация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звлечение из сборника документов Интерпол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3, глава 1, приложение 1-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ST2-форм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. Информация о лицах, причастных к факту незаконного оборо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зъятия наркотиков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┬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                                    │  Пол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──────────┴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Имя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Дата и место рожде-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Гражданство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аспорт (серия,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, дата выдачи)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рофессия, род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ятий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Место регистрации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стоянного житель-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а)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Роль данного лица в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е незаконного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а наркотиков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Указанное лицо (отметить Х)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┌─┐│                        ┌─┐│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стовано │ ││Задержано и освобождено │ ││Не задерживалось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└─┘│                        └─┘│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────┬────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Судебные или адми-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стративные меры,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ые к лицу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───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┌─┐  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Три экземпляра фотографии лица прилагаются │Да │ │ Не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└─┘  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┌─┐  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Дактилоскопическая карта лица прилагается  │Да │ │ Не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└─┘  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яснения к заполнению "ST-форм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1     Указать, в какой  форме  обнаружен  наркотик: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опли (гашиш, масло, спрессованная соломка),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СД  (микродозы,  промокательная бумага, капсул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героина (N 3, N 4). Для указания веса изъ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ркотика   использовать    метрическую    сист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0Кг350гр, 257Кг000г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2     При обнаружении наркотика на автомобильной дорог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 открытом море,  на побережье указать рас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 ближайшего населенного пункта и  его  наз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казать    название   аэропорта,   железнодоро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танции,  морского/речного   порта,   погран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ы   указываются  в  следующем  виде:  10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4     Указать способы транспортировки:  самолет,  поез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втомобиль,  судно, животное. При наличии: мод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у выпуска,  регистрационный  номер  автомоби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омер    рейса    самолета,    судна,    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виа/судоходной комп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6     Указывать случаи    обнаружения    наркотиков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сопровождаемом    грузе   или   невостребов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агаже,  остановки  в   пути   следования,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приятия  связи  при  пересылке  наркотик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ч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8     Указать  дополнительную  информацию, не вошедш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. п. 1 - 7 фор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 иные подозреваемые лица  или  места  обна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ркот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 участие указанных лиц в деятельности  престу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обществ,    занимающихся   незаконным  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ркот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 сведения, дающие право предположить, что изъят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ркотики являются лишь частью большой парт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 условия, при которых были приобретены наркоти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 цена наркотиков (в долларах СШ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 другая собственность,  изъятая по  данному 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автомобили, деньги, документ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 телефонные     номера,     банковские     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озреваем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яснения к заполнению "ST2-форм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1     Фамилии и имена иностранных  граждан  выпис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    национальных    документов,   удостовер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ч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и и   имена   лиц  китайской  национ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ы быть даны иероглифами и в романской вер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9     При невозможности указать  окончательные  судеб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  административные   меры,  принятые  к  л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казать,  на  какой  стадии   они   находятся.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зультатах   дополнительно  проинформировать  НЦ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терп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1</Words>
  <Characters>8634</Characters>
  <CharactersWithSpaces>7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8:00Z</dcterms:modified>
  <cp:revision>2</cp:revision>
  <dc:subject>Запрос</dc:subject>
  <dc:title>Запрос (сообщение) в национальное центральное бюро Интерпола о факте незаконного оборота наркотиков («St-форма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