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рос/сообщение о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наружения/изъятия фальшивых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фальшивых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ретные вопросы, которые следует ставить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ми полиции зарубежных ст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факте обнаружения (изъятия) фальшивых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